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精神科护理学模拟试卷二答案</w:t>
      </w:r>
    </w:p>
    <w:tbl>
      <w:tblPr>
        <w:tblW w:w="748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39"/>
        <w:gridCol w:w="922"/>
        <w:gridCol w:w="900"/>
        <w:gridCol w:w="900"/>
        <w:gridCol w:w="900"/>
        <w:gridCol w:w="1080"/>
        <w:gridCol w:w="1080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题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  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卷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得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名词解释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分，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精神发育迟滞：是指发育成熟之前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岁以前）大脑功能严重受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精神障碍：是指在理化、生物、心理、社会因素作用下，导致大脑机能紊乱，产生认知、情感、意志行为等精神活动障碍的疾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感觉：是指对事物个别属性的反应</w:t>
      </w:r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自知力：是指精神疾病病人对自己疾病认识和判断的能力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木僵：是指精神活动严重抑制下，病人表现为不吃、不喝、肌张力增高、大小便潴留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简答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简述精神健康的标志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对自我的肯定态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具有健全的人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不断地成长和发展，达到自我实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具有一定自我调控能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具有良好的社会适应能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简述妄想的概念及特点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在大脑功能紊乱的基础上，产生缺乏事实根据的和难以说服的病态信念、推理和判断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所产生的信念无事实根据，但患者坚信不移，不能以亲身经历所纠正，亦不能为事实所说服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妄想内容与切身利益、个人需要和安全密切相关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妄想具有个人特征，不同于集体所共有的信念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妄想内容受个人经历和时代背景的影响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简述精神分裂症的分型及各型特点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纯型、偏执型、青春型、紧张型、未分型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论述学习精神科护理学的意义（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CABEB ADEED CBDAC EBDBC CCDEC ABCAC EECEA BBCED DCEDC ABEAA</w:t>
      </w:r>
    </w:p>
    <w:sectPr>
      <w:headerReference w:type="default" r:id="rId2"/>
      <w:footerReference w:type="default" r:id="rId3"/>
      <w:type w:val="nextPage"/>
      <w:pgSz w:orient="landscape" w:w="20636" w:h="14570"/>
      <w:pgMar w:left="2268" w:right="567" w:gutter="0" w:header="284" w:top="1134" w:footer="992" w:bottom="1418"/>
      <w:pgNumType w:start="1"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0</wp:posOffset>
              </wp:positionH>
              <wp:positionV relativeFrom="paragraph">
                <wp:posOffset>-1845945</wp:posOffset>
              </wp:positionV>
              <wp:extent cx="685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-145.35pt" to="-36.05pt,-14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0</wp:posOffset>
              </wp:positionH>
              <wp:positionV relativeFrom="paragraph">
                <wp:posOffset>-3629025</wp:posOffset>
              </wp:positionV>
              <wp:extent cx="800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-285.75pt" to="-27.05pt,-28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113157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31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890.95pt,2.85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0</wp:posOffset>
              </wp:positionH>
              <wp:positionV relativeFrom="paragraph">
                <wp:posOffset>-2694940</wp:posOffset>
              </wp:positionV>
              <wp:extent cx="6858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-212.2pt" to="-36.05pt,-2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2*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1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</w:rPr>
      <w:t xml:space="preserve">                                             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2*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2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0</wp:posOffset>
              </wp:positionH>
              <wp:positionV relativeFrom="paragraph">
                <wp:posOffset>2421890</wp:posOffset>
              </wp:positionV>
              <wp:extent cx="800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190.7pt" to="-27.05pt,19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539750</wp:posOffset>
              </wp:positionV>
              <wp:extent cx="0" cy="74295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42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42.5pt" to="-9pt,62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61745</wp:posOffset>
              </wp:positionH>
              <wp:positionV relativeFrom="paragraph">
                <wp:posOffset>535305</wp:posOffset>
              </wp:positionV>
              <wp:extent cx="1151890" cy="74383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7438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300"/>
                            <w:rPr>
                              <w:sz w:val="30"/>
                            </w:rPr>
                          </w:pPr>
                          <w:r>
                            <w:rPr>
                              <w:sz w:val="30"/>
                            </w:rPr>
                            <w:t>姓</w:t>
                          </w:r>
                          <w:r>
                            <w:rPr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</w:rPr>
                            <w:t>名</w:t>
                          </w:r>
                        </w:p>
                        <w:p>
                          <w:pPr>
                            <w:pStyle w:val="Normal"/>
                            <w:ind w:firstLine="210"/>
                            <w:rPr>
                              <w:sz w:val="30"/>
                            </w:rPr>
                          </w:pPr>
                          <w:r>
                            <w:rPr>
                              <w:sz w:val="30"/>
                            </w:rPr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   </w:t>
                          </w:r>
                          <w:r>
                            <w:rPr/>
                            <w:t>装</w:t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300"/>
                            <w:rPr/>
                          </w:pPr>
                          <w:r>
                            <w:rPr>
                              <w:sz w:val="30"/>
                            </w:rPr>
                            <w:t>班</w:t>
                          </w:r>
                          <w:r>
                            <w:rPr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</w:rPr>
                            <w:t>级</w:t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   </w:t>
                          </w:r>
                          <w:r>
                            <w:rPr/>
                            <w:t>订</w:t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30"/>
                            </w:rPr>
                            <w:t>学生证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     </w:t>
                          </w:r>
                          <w:r>
                            <w:rPr/>
                            <w:t>线</w:t>
                          </w:r>
                        </w:p>
                        <w:p>
                          <w:pPr>
                            <w:pStyle w:val="Normal"/>
                            <w:rPr>
                              <w:sz w:val="30"/>
                            </w:rPr>
                          </w:pPr>
                          <w:r>
                            <w:rPr>
                              <w:sz w:val="3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0.7pt;height:585.7pt;mso-wrap-distance-left:9.05pt;mso-wrap-distance-right:9.05pt;mso-wrap-distance-top:0pt;mso-wrap-distance-bottom:0pt;margin-top:42.15pt;mso-position-vertical-relative:text;margin-left:-99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300"/>
                      <w:rPr>
                        <w:sz w:val="30"/>
                      </w:rPr>
                    </w:pPr>
                    <w:r>
                      <w:rPr>
                        <w:sz w:val="30"/>
                      </w:rPr>
                      <w:t>姓</w:t>
                    </w:r>
                    <w:r>
                      <w:rPr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sz w:val="30"/>
                      </w:rPr>
                      <w:t>名</w:t>
                    </w:r>
                  </w:p>
                  <w:p>
                    <w:pPr>
                      <w:pStyle w:val="Normal"/>
                      <w:ind w:firstLine="210"/>
                      <w:rPr>
                        <w:sz w:val="30"/>
                      </w:rPr>
                    </w:pPr>
                    <w:r>
                      <w:rPr>
                        <w:sz w:val="30"/>
                      </w:rPr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>
                        <w:rFonts w:eastAsia="Times New Roman"/>
                      </w:rPr>
                      <w:t xml:space="preserve">          </w:t>
                    </w:r>
                    <w:r>
                      <w:rPr/>
                      <w:t>装</w:t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300"/>
                      <w:rPr/>
                    </w:pPr>
                    <w:r>
                      <w:rPr>
                        <w:sz w:val="30"/>
                      </w:rPr>
                      <w:t>班</w:t>
                    </w:r>
                    <w:r>
                      <w:rPr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sz w:val="30"/>
                      </w:rPr>
                      <w:t>级</w:t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>
                        <w:rFonts w:eastAsia="Times New Roman"/>
                      </w:rPr>
                      <w:t xml:space="preserve">          </w:t>
                    </w:r>
                    <w:r>
                      <w:rPr/>
                      <w:t>订</w:t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30"/>
                      </w:rPr>
                      <w:t>学生证号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/>
                      </w:rPr>
                      <w:t xml:space="preserve">            </w:t>
                    </w:r>
                    <w:r>
                      <w:rPr/>
                      <w:t>线</w:t>
                    </w:r>
                  </w:p>
                  <w:p>
                    <w:pPr>
                      <w:pStyle w:val="Normal"/>
                      <w:rPr>
                        <w:sz w:val="30"/>
                      </w:rPr>
                    </w:pPr>
                    <w:r>
                      <w:rPr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720" w:leader="none"/>
      </w:tabs>
      <w:ind w:firstLine="240"/>
      <w:outlineLvl w:val="0"/>
    </w:pPr>
    <w:rPr>
      <w:rFonts w:eastAsia="楷体_GB231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楷体_GB2312"/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夜大试卷模板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0:26:00Z</dcterms:created>
  <dc:creator>NO.11</dc:creator>
  <dc:description/>
  <cp:keywords/>
  <dc:language>en-US</dc:language>
  <cp:lastModifiedBy>dell</cp:lastModifiedBy>
  <cp:lastPrinted>2006-10-24T10:19:00Z</cp:lastPrinted>
  <dcterms:modified xsi:type="dcterms:W3CDTF">2016-01-04T03:04:00Z</dcterms:modified>
  <cp:revision>134</cp:revision>
  <dc:subject/>
  <dc:title>首医大顺义校区夜大学</dc:title>
</cp:coreProperties>
</file>