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861169117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872770952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332222978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288591542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354038284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370751335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