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934700960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083469631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592299899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2044759830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672180625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914099368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71904363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640665007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941044726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573306158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059383551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618117510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205914477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57733906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620630767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164930956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992582542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950653775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811424455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39156532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063155462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296039568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36468562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699502205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070527222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446224920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465714591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576614967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801987433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47916608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414991185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876495839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249354690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2006378271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566378183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882981012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75091709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344076354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494214828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280268959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401521051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317535160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2009785847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924434650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0351286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896045341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246347427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828842229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630205789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654789065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42842765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27413661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234955324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643058102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888629361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5375223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879903568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82801061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500436657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52088805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08164949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691389225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997889897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02374062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87924540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792819290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30273895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309418362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418759143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2033911248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350751797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213192894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477649654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424463614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492342652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630698152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30648540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071410391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2141082095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863388359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627566871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027470197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304240110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363155884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347601897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710817157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827267228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443969941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2037867032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106360723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636764791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139904370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739404237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323211170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212189060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880851403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840399024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403834083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136651026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06731084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88128038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35042162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594938163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815952372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52977394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421709044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362242419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210501698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567195723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934611086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235102983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506484139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388054687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105470267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663457350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263949669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91606676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313158707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911750620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452082405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206746481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653042757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769446155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359951319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432195477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808722775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995143005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041357492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231295147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238034825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745617328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072036112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395222925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626515955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887338780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704902097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902197555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382975848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98096176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597815077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002039430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596545599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694722495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56683244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41518355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60945739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23697878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873624495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255954477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524715524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071177613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497408604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357042312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982567123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74292284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775383032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01194105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051861418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2081884132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638167459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311252308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865069534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682271074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187017088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51517696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442355524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422013291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420746376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405821767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738204324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51036805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036094298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985500122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897288033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20861772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