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1564655126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1665598558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809480814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2033578393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