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3320749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529926964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982429885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648454244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