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2077696544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887051029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123841897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300581332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995875399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531478059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673556316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301604707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9450689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383319275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235917495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126095904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543280634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81993648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467782759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571052908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041452329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853812010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928549213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068147916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016600562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717949623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916759956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703339153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550107117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394349011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921368249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450140088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282434999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724981179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097792141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826973589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857795764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786902338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685179669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2106206034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167341806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396152907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310761974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92135924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703341241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632086497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316560245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452349347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859761760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927696977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257094701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060260281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2023231928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773773553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75524178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949471901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01948211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037537343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380355732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6021655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35215797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634165873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124636875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667406256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420148655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357025701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397930171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420838961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810546054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430537257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720009181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961973379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224798992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689802559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340767752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862799866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659481811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598179888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932854264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204666177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263395420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20865735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265081368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224336008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068847728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2036347525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79296136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093880620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867703227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160665458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1261328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475419532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2133052480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996082381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433785724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229618522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736463415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897405724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29334389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440294227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2024920209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666495540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262973502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