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320740538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367060431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196790289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304059980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3073529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260989250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927845336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932681778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83519123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110474724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830547863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406150511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002030382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492885040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68078958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866744697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828454269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382859040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206356209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649802064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994248232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870821448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277173704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40157942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99835367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733069486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524326569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974904386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62882641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260342709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463729944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268211495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301824099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761005336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704728332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53618606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511940627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368997847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226388908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527955262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770616982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55792551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074149420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954311651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868566821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831313542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57370293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301381407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4649087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964169067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214171608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485979229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669472310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2124273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757556185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53702415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515266783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594556519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233477146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94706443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840266870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2078151556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926929422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56156989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40853261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75497833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731864431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50780570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