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052298192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254277583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194149611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35575248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596388484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44130267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35832183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018358918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710087534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644704963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92465434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875176627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578411834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62393316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885930433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417389054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188395529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2009517762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563067189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805875634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688960270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950938496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212396095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204104894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850227261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51200059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663655524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710689101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537588024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392488083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689357426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644048734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124667855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614634959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701015671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75006140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895006482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674845645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51366326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672475692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452602596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79706521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410462805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558190889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751107344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564818185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572234242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807324677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917288613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90789842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860940366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264336321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353792575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58124564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769208586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879382491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446377264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80083588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605331454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612398419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796011763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525953153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577147178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776292151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600699572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46360361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349449810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657523117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2080610340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067553980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470456109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05552368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606980185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968017047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511713837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460780066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42802146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5889098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115651068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093018902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35778151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772716243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74542149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316868392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270805932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00558129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738801851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76606906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333232158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975346512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86175714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508191967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2139303562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889782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776857683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760182701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234994962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524057186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387620649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47162701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150876072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975257828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419850367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6598065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90460424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90827930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66898407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36648417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801532548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51393017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576050435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21117861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24874684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727066144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99706455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86286724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805526479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327096234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815809462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48341384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87344030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2097928213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82565279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132366502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4926387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17024549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703482890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051157140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25568855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562080414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586443143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845513880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217646578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229482991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214158397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095119054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598712406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631187215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862280034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762255630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58371942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02343024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100486681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2057064742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18324144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266348988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621632150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39133025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2112423363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230879336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22381716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682960571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230808885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811585750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30746278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826984769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75937001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898846598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854435506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2258389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985548847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64119446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64997566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12408537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79712562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317952530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766069042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546208781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927473802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544069649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20289844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794631530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212858166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57485065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060762156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