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889995496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922881616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239440774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71513879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