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554417499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299682895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266021826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187302687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