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446422776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248945170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980193639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52953866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980368249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2112696393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