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93827105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883101110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699459696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418891420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