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484082809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884793596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320248161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2143479269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357896318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79351678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1943702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85357864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830562258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733347220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354941062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545731543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247217806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136963112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578766169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750202304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765457231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657841860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260565446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489615604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203989677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69303638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756703223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957366210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227545292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867797363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1304354670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848397759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128260352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310515797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576689417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