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767311385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121609996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820750517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589990138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142402790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601625620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91509101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554298814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365999064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556692393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735628789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94860163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27111979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554813900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2063095334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546123346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417082218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822620108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408328985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999069021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631527281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522229123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50169232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855304447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429480166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6750628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971768383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714167214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2036841191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667989246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241410821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86755885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671771703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066889417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45331314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331838913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2111649224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353246705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884903964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730766435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538188674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073224126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47291708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871016339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687291395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297708751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121097538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018786514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2129604733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175857126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95380279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9193716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3906267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7413514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614239905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845739300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11450834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50069780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027420118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223641200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88687505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15996677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611661690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91813696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99106297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624965590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2066749319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49042483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783553519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435035630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722527615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117667156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802669553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368330903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6256881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572102180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86602598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12431072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235602219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38626859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442569233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623868959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855043025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878095050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05811893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502444836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365018530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079167609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45819907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2033609905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868863644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320056595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688690225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939541542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843231348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72622228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765583377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651273215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0660208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258264046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945452289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632551325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78279061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2019067731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172016250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742839503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03900284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877369645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76296786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650390424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33112322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509037551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563052252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38746731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098651666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99555060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78706849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645329009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9438087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410879660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466108602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510494203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349191309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351771839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079799724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51993679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762109154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210078998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777579584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91549998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29827881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851708355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292271271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790027421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22237336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90478926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051217839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96105471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23451816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87170171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806389534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340084292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371928334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616846235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315376957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286178488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61305030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323115548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689243107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36843822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700848978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21641376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165492141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641431207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346458765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694868114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617129957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514608973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962503750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055804007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405301656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11237790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204778778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326718739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754790874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7382658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62965570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585315797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125634793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467874749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7867699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851221537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635927240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580004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573817432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