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781487434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754820591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48728181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469423514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672727763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531711938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988563990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2092178137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348999109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518354524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090855293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2008690956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2122716471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718110149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368598154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724995977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987689248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981972209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800918441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114270732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288059617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864430680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507139871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25270772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361661883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640951354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147656597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956294034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728465263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373864710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999813862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