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2023431511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402139004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955160582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558530125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