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448310100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862427810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398754427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964930713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659485106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424766921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434604631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358760063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2076306724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760201872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1305393050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2059847638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2103221679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122092992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001494555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561538161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1337496005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990661810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2118374831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712852036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1262748694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874170451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2060931889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2132349771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307539631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999804383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719748231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556437909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696585862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011146866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535081912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773020282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234825959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203003378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2036909836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385300143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234112494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162829675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2145035298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35454772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770818257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544568456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1959107327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478270238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337464688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503002309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471984651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826822099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2091822715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90013719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205521730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810627967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8180940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333229832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2024564301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028482299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86613168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649617300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658303895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927707952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1413945889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517997935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1708023569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2138638441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944173052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1528881644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20377431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390055551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170378548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521486054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629821517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106202125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257762516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865402879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311208821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062524024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363617467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530956872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604462166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400930929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889778270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47520261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637048194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077218425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117313094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459496175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2124673049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349067961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642675772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60101247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1356790794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91696896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41136786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1850100520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227361169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906356043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818281115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719512715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1852555564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